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Inspektorat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oj: 06-04- 1625 /25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Vogošća, 17.09.2025.godin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ab/>
        <w:t xml:space="preserve"> 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 xml:space="preserve"> 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PREDMET: </w:t>
      </w:r>
      <w:r>
        <w:rPr>
          <w:rFonts w:cs="Arial" w:ascii="Arial" w:hAnsi="Arial"/>
          <w:b/>
          <w:sz w:val="22"/>
          <w:szCs w:val="22"/>
        </w:rPr>
        <w:t>Mišljenje na vijećničku inicijativu br.9/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Na 9. redovnoj sjednici Općinskog vijeća </w:t>
      </w:r>
      <w:r>
        <w:rPr>
          <w:rFonts w:cs="Arial" w:ascii="Arial" w:hAnsi="Arial"/>
          <w:sz w:val="22"/>
          <w:szCs w:val="22"/>
          <w:lang w:val="bs-BA"/>
        </w:rPr>
        <w:t xml:space="preserve">vijećnica </w:t>
      </w:r>
      <w:r>
        <w:rPr>
          <w:rFonts w:cs="Arial" w:ascii="Arial" w:hAnsi="Arial"/>
          <w:b/>
          <w:bCs/>
          <w:sz w:val="22"/>
          <w:szCs w:val="22"/>
          <w:lang w:val="bs-BA"/>
        </w:rPr>
        <w:t>Šabić Dalia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DF)</w:t>
      </w:r>
      <w:r>
        <w:rPr>
          <w:rFonts w:cs="Arial" w:ascii="Arial" w:hAnsi="Arial"/>
          <w:sz w:val="22"/>
          <w:szCs w:val="22"/>
          <w:lang w:val="bs-BA"/>
        </w:rPr>
        <w:t xml:space="preserve"> pokrenula je slijedeću inicijativu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hr-BA"/>
        </w:rPr>
        <w:t xml:space="preserve">9/19. </w:t>
      </w:r>
      <w:r>
        <w:rPr>
          <w:rFonts w:cs="Arial" w:ascii="Arial" w:hAnsi="Arial"/>
          <w:bCs/>
          <w:sz w:val="22"/>
          <w:szCs w:val="22"/>
          <w:lang w:val="bs-BA"/>
        </w:rPr>
        <w:t>Pokrećem inicijativu prema nadležnoj općinskoj službi i općinskoj inspekciji  za hitnu sanaciju opasne neuređene građevinske rupe u ulici Omladinska kod zgrade br. 6.</w:t>
      </w:r>
    </w:p>
    <w:p>
      <w:pPr>
        <w:pStyle w:val="ListParagraph"/>
        <w:spacing w:lineRule="auto" w:line="240" w:before="0" w:after="0"/>
        <w:ind w:left="284" w:firstLine="283"/>
        <w:contextualSpacing/>
        <w:rPr>
          <w:rFonts w:ascii="Arial" w:hAnsi="Arial" w:cs="Arial"/>
          <w:bCs/>
          <w:u w:val="single"/>
          <w:lang w:val="bs-BA"/>
        </w:rPr>
      </w:pPr>
      <w:r>
        <w:rPr>
          <w:rFonts w:cs="Arial" w:ascii="Arial" w:hAnsi="Arial"/>
          <w:bCs/>
          <w:u w:val="single"/>
          <w:lang w:val="bs-BA"/>
        </w:rPr>
        <w:t>Obrazloženje: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rFonts w:cs="Arial" w:ascii="Arial" w:hAnsi="Arial"/>
          <w:bCs/>
          <w:lang w:val="bs-BA"/>
        </w:rPr>
        <w:t>U ulici Omladinska, u neposrednoj blizini Trga žrtava Srebrenice i dječijeg parka, kod zgrade broj 6, još prije nekoliko mjeseci vršeni su određeni radovi nakon kojih je ostala duboka i neobezbijeđena rupa. Do danas ta rupa nije zatrpana niti ograđena, čime predstavlja ozbiljnu opasnost da neko – posebno dijete – upadne i zadobije teške povrede. S obzirom na blizinu dječijeg igrališta i svakodnevnu prisutnost velikog broja djece i prolaznika, smatram da je neodgovorno ostavljanje ovakvog terena nedovršenim, te predlažem da nadležna općinska služba i inspekcija hitno izađu na teren, utvrde koja firma ili pojedinac je vršio radove, te da se naloži momentalna sanacija otvora, odnosno da se rupa zatrpa i površina vrati u prvobitno i bezbjedno stanje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GOVOR:</w:t>
      </w:r>
      <w:r>
        <w:rPr>
          <w:rFonts w:cs="Arial" w:ascii="Arial" w:hAnsi="Arial"/>
          <w:sz w:val="22"/>
          <w:szCs w:val="22"/>
        </w:rPr>
        <w:t xml:space="preserve">  Inicijativa realizov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at je nakon terenskog uvida naložio KJKP ViK-u da hitno izvrši sanaciju prokopa i zelenu površinu dovede u prvobitno stanje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JKP VIK je postupio po nalogu inspekcije te je javna površina dovedena u prvobitno stan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 xml:space="preserve">             GLAVNI INSPEKTOR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Sehad Zeković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 xml:space="preserve">    </w:t>
        <w:tab/>
        <w:t xml:space="preserve">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31:00Z</dcterms:created>
  <dc:creator>USER</dc:creator>
  <dc:description/>
  <cp:keywords/>
  <dc:language>en-US</dc:language>
  <cp:lastModifiedBy>Sehad Zeković</cp:lastModifiedBy>
  <cp:lastPrinted>2025-04-18T09:57:00Z</cp:lastPrinted>
  <dcterms:modified xsi:type="dcterms:W3CDTF">2025-09-18T06:55:00Z</dcterms:modified>
  <cp:revision>3</cp:revision>
  <dc:subject/>
  <dc:title>BOSNA I HERCEGOVINA</dc:title>
</cp:coreProperties>
</file>